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4755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4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pacing w:val="60"/>
          <w:sz w:val="40"/>
          <w:szCs w:val="40"/>
        </w:rPr>
      </w:pPr>
      <w:r>
        <w:rPr>
          <w:color w:val="000000"/>
          <w:spacing w:val="6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3 июля 2012 г.  №35/4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Владикавка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решение Собрания представителей г.Владикавказ от 27 сентября 2011г. №26/49 «Об утвержден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ка оплаты муниципального имущества города Владикав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 его приватизаци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тридцать пятая сессия Собрания представителей г.Владикавказ </w:t>
      </w:r>
      <w:r>
        <w:rPr>
          <w:b/>
          <w:color w:val="000000"/>
        </w:rPr>
        <w:t>р е ш а е т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нести в Порядок оплаты муниципального имущества города Владикавказа при его приватизации, утвержденный решением Собрания представителей г.Владикавказ от 27 сентября 2011г. №26/49,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1.1.</w:t>
      </w:r>
      <w:bookmarkStart w:id="0" w:name="sub_162"/>
      <w:r>
        <w:rPr>
          <w:color w:val="000000"/>
        </w:rPr>
        <w:t xml:space="preserve"> В статьях 1 и 2 слова «Комитет по управлению муниципальным имуществом и земельными ресурсами г.Владикавказа» в соответствующих числе и падеже заменить словами «Управление муниципальным имуществом, земельными ресурсами, архитектуры и градостроительства администрации местного самоуправления г.Владикавказа» в соответствующих числе и падеже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End w:id="0"/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3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4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Глава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Б. Икое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985" w:gutter="0" w:header="0" w:top="1134" w:footer="0" w:bottom="1134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34:00Z</dcterms:created>
  <dc:creator>User</dc:creator>
  <dc:description/>
  <cp:keywords/>
  <dc:language>en-US</dc:language>
  <cp:lastModifiedBy>User</cp:lastModifiedBy>
  <cp:lastPrinted>2012-07-05T11:02:00Z</cp:lastPrinted>
  <dcterms:modified xsi:type="dcterms:W3CDTF">2012-07-05T08:03:00Z</dcterms:modified>
  <cp:revision>11</cp:revision>
  <dc:subject/>
  <dc:title>ПРАВИТЕЛЬСТВО САНКТ-ПЕТЕРБУРГА</dc:title>
</cp:coreProperties>
</file>